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Menu    PCBoard 15.1 PPE    J Command Replacement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is the ULTIMATE Conference Menu PPE utility for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is also the BEST way to never have to draw CNFN menus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PCB J command customized for the networks your BBS car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your conferences by network name, or conference type!  Con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UNLIMITED groups/networks, even in the un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nfMenu as a J command replacement and offer your user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 scan for  or  join  conferences  on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hing Beats Conf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UNLIMITED number of networks or 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es displays on the fly, never draw conference menu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s if conference has Files, Doors, Bulletins, Echoed, Priv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ives the ability to mask (or not) conferences a user canno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color files make changes color schemes a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s ability to join "next" or "previous" conferences (J;N or J;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cludes CMW.PPE which gives ability to clear mail waiting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cludes CMSEARCH.EXE to rescan conferences during your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ration includes FREE DoorMenu, Filemenu and MainMenu PP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s a ConfMenu "prompt" file for additional configur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ConfMenu once, no upgrade fees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uthor has been around for 9 years, he's not going awa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can be found on the Intelec Network or Salt Ai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all our PPE's for � price, you're registered for future PP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o use ConfMenu, you  MUST  use "prefixes"  within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 By this I mean NetAdmin should be called I_NetAdmin, R_Net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_NetAdmin. Modems should be RI_Modems, IL_Modems or SN_Modem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lready doing this you can skip this paragrap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ing prefixes  then don't bother reading further as Conf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ConfMenu  is really very simple.  Conf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 5           E:\PCB\PPE\CONF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Lastly, then add the full path and filename to Conf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t least 6 files you need to put in the CONFMENU.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  CONFMENU.PPE  (The ConfMenu PCBoard PPE program 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MENU.CNF  (File containing regist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MENU.TBL  (Main list of networks/groups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.CM    (Our customizable ConfMenu "prompts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.xxx     (table file  for EACH network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.001     (or any other file name 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         (The main menu for network names/you 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CONFMENU.CNF)                        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MENU.CNF file must be placed in the same dir as CONF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CONFMENU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yet registered, use  00000  as both reg # and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�  Line  1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2  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3    Your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nfMenu Table File (Table of network names/numbers)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Menu Table file must be placed in the same dir as CONF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MENU.TBL                    What Each Lin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CB\PPE\MENU         �  Line  1    Main "Network Lis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CB\PPE\COLORS.001   �  Line  2    Color config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     �  Line  3 *  1 = Mask "no access to"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        �  Line  4    Total networks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=================       �  Line  5    Spacing or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Network         �  Line  6 ** 1st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BLE.IN                �  Line  7    Table for 1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lanet Earth            �  Line  8 ** 2nd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BLE.PE                �  Line  9    Table for 2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e 3 requires a 1 or a 0, what it mean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eans you want to "mask" conferences the user does NOT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 1 here means ConfMenu will check 2 situations. A) i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is private and if so if the user is registered in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) if the conference is public, does the user have suffici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o access the conference. If either's NO then the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displayed in that user's conferenc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means you do not want to mask any conferences from the us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nference is private is will be displayed with the "P" priv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if the user has access to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You can use up to 30 characters (maximum) for the network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tinue on for UNLIMITED number of networks or conference 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The Table Fi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mentioned table files (I use TABLE.IN for Intelec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to speed up the search and display process (as reading 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far too slow).  An executable file called CMSEARCH.EX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nd this is what you use to create your TABLE.xx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iles must be located in the same directory as CONFMENU.P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MSEARCH.DOC for details of how the table files look 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CMSEARCH either manually or automatically in you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you make one network conference change  you can run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table file for that network. The old way made new CNAMES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ferences  even if you only made 1 network or conferenc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too slow and cumbersome, this newer method is easier,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sers never have to deal with Rescanning CNAMES Fi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LORS.xxx               (ConfMenu Color file)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.xxx  files must be placed in the same dir as CONF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lor file is explained below and can be calle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  This is the filename you placed on line 2 of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@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Upper Lef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Lower R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6   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7   FDEBP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8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9   FDEBP Con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 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  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5  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6   @X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pretty explanatory but... I'll give it a shot anywa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 numbered lines are just descriptions of what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even numbered) represent. The only ones that need expla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4 and 6 (Upper Left and Lower Right Lines). I have sepa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to two so that you can make them two different color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depth. You'll have to try the included COLORS.0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I'm refering to. Play around with different col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like some other authors have claimed to have done, have che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mpetition", and I found there is none. Nobody has com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either in functionality, quality, features OR price! So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heck out the others, I'm confident you will agree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mes close to Conf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