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T run version 5.0 you MUST upgrade to 5.0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un the 5.0 versions, then read o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MSEARCH.DOC for changes on how CMSEARCH writes a new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xxx files.  Brief explanation of CMSEARCH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having 8 delimited fields on 1 line, it now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ame on line 1 and and the other 7 setting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id this for two reasons, first, PPL's parsing method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control over) would take a name field that's i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and turn it to all CAPS. We much prefer for you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your conference names exactly as you defined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reason is that some of you may be using conferenc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spaces" in them such as IN_Batch File. PPL's parsing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; or a space and parses from there so it grabs the IN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n't bother with the "File" part of the name "IN_Batch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new method reads in line 1 for the conference name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 is" and this eliminates both the above mentioned problem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is not even noticably effected. And we're looking in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for Qsort is for sorting multi-lined recor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